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 Р О Т О К О Л  №  13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(дистанционно заседание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На 16.</w:t>
      </w:r>
      <w:r>
        <w:rPr/>
        <w:t>0</w:t>
      </w:r>
      <w:r>
        <w:rPr>
          <w:lang w:val="bg-BG"/>
        </w:rPr>
        <w:t>7.201</w:t>
      </w:r>
      <w:r>
        <w:rPr/>
        <w:t>9</w:t>
      </w:r>
      <w:r>
        <w:rPr>
          <w:lang w:val="bg-BG"/>
        </w:rPr>
        <w:t xml:space="preserve"> г. на всички членове на Научния съвет на НИГГГ е изпратено електронно писмо със следното съдържани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Уважаеми членове на НС на НИГГГ,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Във връзка с постъпването на доклад, изискващ своевременно решение на НС, откривам дистанционно заседание на НС при следния дневен ред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bg-BG"/>
        </w:rPr>
      </w:pPr>
      <w:r>
        <w:rPr>
          <w:i/>
          <w:lang w:val="bg-BG"/>
        </w:rPr>
        <w:t>Предложение за зачисляване на докторант в редовна форма на обучение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Откривам процедура за обсъждане и гласуване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i/>
          <w:lang w:val="bg-BG"/>
        </w:rPr>
        <w:t>Мнения и гласуване – до края на работния ден на 24.07.2019 г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С уважение,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чл.-кор. Димчо Солаков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Председател на НС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края на работния ден на 24.</w:t>
      </w:r>
      <w:r>
        <w:rPr/>
        <w:t>0</w:t>
      </w:r>
      <w:r>
        <w:rPr>
          <w:lang w:val="bg-BG"/>
        </w:rPr>
        <w:t>7.201</w:t>
      </w:r>
      <w:r>
        <w:rPr/>
        <w:t>9</w:t>
      </w:r>
      <w:r>
        <w:rPr>
          <w:lang w:val="bg-BG"/>
        </w:rPr>
        <w:t xml:space="preserve"> г. са получени 20</w:t>
      </w:r>
      <w:r>
        <w:rPr/>
        <w:t xml:space="preserve"> </w:t>
      </w:r>
      <w:r>
        <w:rPr>
          <w:lang w:val="bg-BG"/>
        </w:rPr>
        <w:t>отговора от членовете на НС в подкрепа на направеното предложение, с което НС гласува  за зачисляване от 01.08.2019 г. на Десислава Костадинова Христова в редовна докторантура по професионално направление 4.4. Науки за Земята, специалност „Картография и ГИС“ с тема на дисертацията „ГИС базирани модели за регулационни екосистемни услуги свързани с водите“ и научен ръководител доц. д-р Стоян Недков. Утвърден е предложеният индивидуален учебен план за работа на докторан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12:00Z</dcterms:created>
  <dc:creator>Живка Михайлова</dc:creator>
  <dc:description/>
  <dc:language>en-US</dc:language>
  <cp:lastModifiedBy>User</cp:lastModifiedBy>
  <cp:lastPrinted>2019-04-16T09:02:00Z</cp:lastPrinted>
  <dcterms:modified xsi:type="dcterms:W3CDTF">2019-07-25T13:26:00Z</dcterms:modified>
  <cp:revision>3</cp:revision>
  <dc:subject/>
  <dc:title>Уважаеми членове на НС на НИГГГ,</dc:title>
</cp:coreProperties>
</file>